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тор'ролла</w:t>
      </w:r>
    </w:p>
    <w:p>
      <w:pPr>
        <w:pStyle w:val="Normal"/>
        <w:jc w:val="center"/>
        <w:rPr/>
      </w:pPr>
      <w:r>
        <w:rPr>
          <w:b/>
          <w:bCs/>
        </w:rPr>
        <w:t>Хто Не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Мотор'ролла нагадує про свій альбом «Ми не втомились, сили ми маємо» піснею звідти. Вона називається «Хто Не 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існя іронічна, трагічна, я б навіть сказав, про біль втрати, як хлопець втратив свою дівчину, і він співає для неї, щоб вона почула і повернулася до нього. При тому, що він злиться на неї, але все одно він її любить. І от саме про це пісня мого героя, так би мовити. Пісня про біль втрати», - розповів лідер групи Сергій «Сєня» Присяж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1T19:30:00Z</dcterms:created>
  <dc:creator>sem sem</dc:creator>
  <dc:description/>
  <cp:keywords/>
  <dc:language>en-US</dc:language>
  <cp:lastModifiedBy>sem sem</cp:lastModifiedBy>
  <dcterms:modified xsi:type="dcterms:W3CDTF">2026-02-01T19:37:00Z</dcterms:modified>
  <cp:revision>3</cp:revision>
  <dc:subject/>
  <dc:title/>
</cp:coreProperties>
</file>